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5840</wp:posOffset>
                </wp:positionH>
                <wp:positionV relativeFrom="paragraph">
                  <wp:posOffset>-83820</wp:posOffset>
                </wp:positionV>
                <wp:extent cx="5626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3.1pt;mso-wrap-distance-left:9.05pt;mso-wrap-distance-right:9.05pt;mso-wrap-distance-top:0pt;mso-wrap-distance-bottom:0pt;margin-top:-6.6pt;mso-position-vertical-relative:text;margin-left:6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- 256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ปรับปรุง  สะพาน  ทางเท้า  ท่อระบายน้ำให้เป็นไปด้วยความสะดวก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60"/>
        <w:gridCol w:w="1701"/>
        <w:gridCol w:w="1275"/>
        <w:gridCol w:w="993"/>
        <w:gridCol w:w="992"/>
        <w:gridCol w:w="1417"/>
        <w:gridCol w:w="1276"/>
        <w:gridCol w:w="1418"/>
        <w:gridCol w:w="1134"/>
        <w:gridCol w:w="1701"/>
        <w:gridCol w:w="1258"/>
        <w:gridCol w:w="11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เมรุเผาศ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ดอนสน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 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60"/>
        <w:gridCol w:w="1559"/>
        <w:gridCol w:w="1276"/>
        <w:gridCol w:w="850"/>
        <w:gridCol w:w="992"/>
        <w:gridCol w:w="1418"/>
        <w:gridCol w:w="1417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ข้างโรงเรียนบ้านแมด – หนองเบ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ท่าเรือหน้าโรงเรีย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อ่างน้ำพาน – บ้านท่าแสน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บ้านนางสม</w:t>
            </w:r>
            <w:r>
              <w:rPr>
                <w:rFonts w:ascii="TH SarabunIT๙" w:hAnsi="TH SarabunIT๙" w:cs="TH SarabunIT๙"/>
              </w:rPr>
              <w:t>หมาย</w:t>
            </w:r>
            <w:r>
              <w:rPr>
                <w:rFonts w:ascii="TH SarabunIT๙" w:hAnsi="TH SarabunIT๙" w:cs="TH SarabunIT๙"/>
              </w:rPr>
              <w:t xml:space="preserve"> – วัดป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อัจฉรา – วัดป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43"/>
        <w:gridCol w:w="2126"/>
        <w:gridCol w:w="1276"/>
        <w:gridCol w:w="851"/>
        <w:gridCol w:w="850"/>
        <w:gridCol w:w="851"/>
        <w:gridCol w:w="1275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บุญกอง – อ่างน้ำพ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ึงสำราญ – หาดทราย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สมหมาย – นาง</w:t>
            </w:r>
            <w:r>
              <w:rPr>
                <w:rFonts w:ascii="TH SarabunIT๙" w:hAnsi="TH SarabunIT๙" w:cs="TH SarabunIT๙"/>
              </w:rPr>
              <w:t>ยวิลัย</w:t>
            </w:r>
            <w:r>
              <w:rPr>
                <w:rFonts w:ascii="TH SarabunIT๙" w:hAnsi="TH SarabunIT๙" w:cs="TH SarabunIT๙"/>
              </w:rPr>
              <w:t>พ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สายโนนสมบูรณ์ – โคกสำรา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แยกศาลาประชาคม – นาฟากทุ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แห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โคกค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ูลนิ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43"/>
        <w:gridCol w:w="2126"/>
        <w:gridCol w:w="1276"/>
        <w:gridCol w:w="851"/>
        <w:gridCol w:w="850"/>
        <w:gridCol w:w="851"/>
        <w:gridCol w:w="1275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เหล่าม่ว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คำบ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สายหลังบ้านนางกอง – วังแค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ซอยนางจันทร์หอ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ซอยนางฉวีวรร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สมบัติ – ท่าหกแส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ยสมหมาย – ใต้สะพ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รอบวัดบ้านยายเย็น – น้ำ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จันทร์ – บ้านนงครา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แยกนาครูวิทย์ – เหล่าปักส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  บ้านนายแดง – คูโรง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โนนสมบูรณ์ – นาแ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โนนสมบูรณ์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โนนสมบูรณ์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ดอนกระด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เชียงดา – นาแ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6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แห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ูลนิธ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หล่าม่ว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คำบอ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โคกสำราญ – หนองหวายน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วนเสี่ยบี้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ยายอู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วนเสี่ยบี้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โรงปุ๋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ซ่อมแซมถนนลูกรังโคกสำราญ –  บ้านหายโศ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</w:t>
            </w:r>
            <w:r>
              <w:rPr>
                <w:rFonts w:ascii="TH SarabunIT๙" w:hAnsi="TH SarabunIT๙" w:cs="TH SarabunIT๙"/>
              </w:rPr>
              <w:t>ท่าแพบ้านแมด</w:t>
            </w:r>
            <w:r>
              <w:rPr>
                <w:rFonts w:ascii="TH SarabunIT๙" w:hAnsi="TH SarabunIT๙" w:cs="TH SarabunIT๙"/>
              </w:rPr>
              <w:t xml:space="preserve"> –  บ้าน</w:t>
            </w:r>
            <w:r>
              <w:rPr>
                <w:rFonts w:ascii="TH SarabunIT๙" w:hAnsi="TH SarabunIT๙" w:cs="TH SarabunIT๙"/>
              </w:rPr>
              <w:t>ท่าแสนสุ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134"/>
        <w:gridCol w:w="992"/>
        <w:gridCol w:w="992"/>
        <w:gridCol w:w="1276"/>
        <w:gridCol w:w="1417"/>
        <w:gridCol w:w="1134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</w:t>
            </w:r>
            <w:r>
              <w:rPr>
                <w:rFonts w:ascii="TH SarabunIT๙" w:hAnsi="TH SarabunIT๙" w:cs="TH SarabunIT๙"/>
              </w:rPr>
              <w:t>มุม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ชียงดา</w:t>
            </w:r>
            <w:r>
              <w:rPr>
                <w:rFonts w:ascii="TH SarabunIT๙" w:hAnsi="TH SarabunIT๙" w:cs="TH SarabunIT๙"/>
              </w:rPr>
              <w:t xml:space="preserve"> –บ้าน</w:t>
            </w:r>
            <w:r>
              <w:rPr>
                <w:rFonts w:ascii="TH SarabunIT๙" w:hAnsi="TH SarabunIT๙" w:cs="TH SarabunIT๙"/>
              </w:rPr>
              <w:t>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ถนนท่าแสนสุข – เชียงดา  ไปท่าแพ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บึงสำราญ – 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สายโนนสมบูรณ์ – นาแ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เดิม จาก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หล่าม่ว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วัดเหล่าม่วง – หนองอั้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85"/>
        <w:gridCol w:w="1701"/>
        <w:gridCol w:w="1276"/>
        <w:gridCol w:w="850"/>
        <w:gridCol w:w="851"/>
        <w:gridCol w:w="992"/>
        <w:gridCol w:w="1276"/>
        <w:gridCol w:w="1275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โคกคอย – เหล่าม่วง – 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ศาลาเอนกประสงค์ – บ้านนายบุญจั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บ้านนายบุญจันทร์ – บ้านนางวัน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 บ้านยายหมอน –  อ่างเก็บน้ำพ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่อสร้างท่อระบายน้ำพร้อมบ่อพัก แยกวัดอุดมวิทยาราม 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ยายหม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่อสร้างท่อระบายน้ำพร้อมบ่อพัก หอประปากลางบ้าน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ยายหม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417"/>
        <w:gridCol w:w="992"/>
        <w:gridCol w:w="993"/>
        <w:gridCol w:w="992"/>
        <w:gridCol w:w="1276"/>
        <w:gridCol w:w="1275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สายบ้านบึงสำราญ – 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สายศาลากลางบ้าน – สายแยกถนนเส้นกลางบ้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ถนนซอยกลางบ้านจากแยกบ้านนายทวี – 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จากบ้านยายเพ็ง – บ้านตาพ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ยเพชร – บ้านนางอุไ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งวันนา – บ้านนายบัวจันท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417"/>
        <w:gridCol w:w="851"/>
        <w:gridCol w:w="850"/>
        <w:gridCol w:w="1276"/>
        <w:gridCol w:w="1417"/>
        <w:gridCol w:w="1418"/>
        <w:gridCol w:w="1134"/>
        <w:gridCol w:w="1559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งทองเจือ – บ้านนางคำไ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ยบันดล – บ้านางสมบั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ทางเข้าโรงเรียน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ทางไปหนองเบื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ถนนทางเข้า 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ขุดลอกทางระบายน้ำสนามกีฬา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ชียงด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ascii="TH SarabunIT๙" w:hAnsi="TH SarabunIT๙" w:cs="TH SarabunIT๙"/>
                <w:b/>
                <w:b/>
                <w:bCs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 xml:space="preserve">177      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30,5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3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ขยายเขตไฟฟ้าและไฟฟ้าสาธารณะ</w:t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13"/>
        <w:gridCol w:w="2410"/>
        <w:gridCol w:w="1276"/>
        <w:gridCol w:w="850"/>
        <w:gridCol w:w="851"/>
        <w:gridCol w:w="850"/>
        <w:gridCol w:w="1134"/>
        <w:gridCol w:w="1276"/>
        <w:gridCol w:w="1418"/>
        <w:gridCol w:w="1896"/>
        <w:gridCol w:w="992"/>
        <w:gridCol w:w="11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ติดตั้งไฟฟ้าส่องสว่างพร้อมสายดับ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เชียงดา – โคกค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จุดบ้านนางสีดา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นางวิไล 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จุดบ้านนางธินัน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ถนนสายท่าเรือ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หน้าโรง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ข้างวัดพรสวรรค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73"/>
        <w:gridCol w:w="2412"/>
        <w:gridCol w:w="1277"/>
        <w:gridCol w:w="851"/>
        <w:gridCol w:w="852"/>
        <w:gridCol w:w="851"/>
        <w:gridCol w:w="1135"/>
        <w:gridCol w:w="1277"/>
        <w:gridCol w:w="1419"/>
        <w:gridCol w:w="1897"/>
        <w:gridCol w:w="993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บริเวณบ้านคุณจุฑารัตน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คุณมนตร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ยายเขตไฟฟ้าแรงสูงพร้อมติดตั้งหม้อแปลงไฟฟ้า บึงสำราญ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าดทรายท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สูงพร้อมติดตั้งหม้อแปลงไฟฟ้า  สายโนนสมบูรณ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นาไชยฟ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ต่ำ  สายโนนสมบูรณ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นาไชยฟ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สูงพร้อมติดตั้งหม้อแปลงไฟฟ้า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"/>
        <w:gridCol w:w="2059"/>
        <w:gridCol w:w="2411"/>
        <w:gridCol w:w="1279"/>
        <w:gridCol w:w="852"/>
        <w:gridCol w:w="852"/>
        <w:gridCol w:w="850"/>
        <w:gridCol w:w="1276"/>
        <w:gridCol w:w="1276"/>
        <w:gridCol w:w="1417"/>
        <w:gridCol w:w="1701"/>
        <w:gridCol w:w="1195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เขตไฟฟ้าแรงต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ส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ล่าม่ว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– หน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ว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ฟฟ้าส่องสว่างพร้อมสายดับส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ล่าม่วง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อั้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โคกสำราญ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อดอนโพธิ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โคกสำราญ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บ้านหายโศ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บ้านนายบุญปั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นนตาเป้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740" w:hRule="atLeast"/>
          <w:cantSplit w:val="true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  <w:t xml:space="preserve">16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ขยายเขตการบริการประป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8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ระบบประป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ถังกลาง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ดื่มน้ำใช้ที่สะอาดถูกสุขอนาม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ปรับปรุงระบบท่อเมนต์ส่งน้ำ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ปรับปรุงระบบท่อเมนต์ส่งน้ำ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ซ่อมแซมระบบ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8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ก่อสร้าง</w:t>
            </w:r>
            <w:r>
              <w:rPr>
                <w:rFonts w:ascii="TH SarabunIT๙" w:hAnsi="TH SarabunIT๙" w:cs="TH SarabunIT๙"/>
              </w:rPr>
              <w:t>หอถังน้ำประปาเชื่อมเข้ากับระบบประปาหมู่บ้าน บริเวณบ้านนายบัวใหล โฮมช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ก่อสร้าง</w:t>
            </w:r>
            <w:r>
              <w:rPr>
                <w:rFonts w:ascii="TH SarabunIT๙" w:hAnsi="TH SarabunIT๙" w:cs="TH SarabunIT๙"/>
              </w:rPr>
              <w:t>ระบบประปา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หนองหวาย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 xml:space="preserve">–  </w:t>
            </w:r>
            <w:r>
              <w:rPr>
                <w:rFonts w:ascii="TH SarabunIT๙" w:hAnsi="TH SarabunIT๙" w:cs="TH SarabunIT๙"/>
              </w:rPr>
              <w:t>คอดอนโพ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 xml:space="preserve">– </w:t>
            </w:r>
            <w:r>
              <w:rPr>
                <w:rFonts w:ascii="TH SarabunIT๙" w:hAnsi="TH SarabunIT๙" w:cs="TH SarabunIT๙"/>
              </w:rPr>
              <w:t>บ้านหายโศ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ูบน้ำด้วยระบบไฟฟ้า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88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92"/>
      </w:tblGrid>
      <w:tr>
        <w:trPr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ระบบการประปาด้วยการติดตั้งระบบไฟฟ้าทดแทนด้วย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ระบบการประปาด้วยการติดตั้งระบบไฟฟ้าทดแทนด้วย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491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วม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2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4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9</w:t>
            </w:r>
            <w:r>
              <w:rPr>
                <w:rFonts w:cs="TH SarabunIT๙" w:ascii="TH SarabunIT๙" w:hAnsi="TH SarabunIT๙"/>
                <w:b/>
                <w:bCs/>
              </w:rPr>
              <w:t>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  ปรับปรุง  ซ่อมแซมอาคาร</w:t>
      </w:r>
    </w:p>
    <w:tbl>
      <w:tblPr>
        <w:tblW w:w="1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99"/>
        <w:gridCol w:w="2126"/>
        <w:gridCol w:w="2410"/>
        <w:gridCol w:w="851"/>
        <w:gridCol w:w="850"/>
        <w:gridCol w:w="851"/>
        <w:gridCol w:w="1275"/>
        <w:gridCol w:w="1418"/>
        <w:gridCol w:w="962"/>
        <w:gridCol w:w="1418"/>
        <w:gridCol w:w="144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ประชาคม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มีสถานที่ให้ประชาชนเข้าร่วมกิจกรรมต่างๆของ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ศาลประชาคม ม</w:t>
            </w:r>
            <w:r>
              <w:rPr>
                <w:rFonts w:eastAsia="Times New Roman" w:cs="TH SarabunIT๙" w:ascii="TH SarabunIT๙" w:hAnsi="TH SarabunIT๙"/>
              </w:rPr>
              <w:t>. 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</w:rPr>
              <w:t>1</w:t>
            </w:r>
            <w:r>
              <w:rPr>
                <w:rFonts w:eastAsia="Times New Roman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ศาลาประชาคมให้ประชาชนทำกิจกรรมร่วมกั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ศ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เพื่อเป็นที่ประกอบพิธีฌาปนกิ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เมรุเผาศพ  หมู่ที่ </w:t>
            </w: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ารประกอบพิธีฌาปนกิจมีความสะดว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ับปรุงศาลาพักศ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สามารถใช้งานสำหรับการประกอบพิธีได้สะดวก  และพร้อมใช้งานตลอด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ศาลาพักศพ หมู่ที่ </w:t>
            </w: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ะชาชนผู่ร่วมงานได้รับความสะดว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โครงการ</w:t>
            </w:r>
            <w:r>
              <w:rPr>
                <w:rFonts w:ascii="TH SarabunIT๙" w:hAnsi="TH SarabunIT๙" w:eastAsia="Times New Roman" w:cs="TH SarabunIT๙"/>
              </w:rPr>
              <w:t>ก่อสร้างอัฒจันทร์กีฬาสนามกีฬาตำบล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ประชาชนได้มีสถานที่สำหรับออกกำลังกายและรองรับการจัดการแข่งขันกีฬา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ก่อสร้างอัฒจันทร์สนามกีฬาตำบลเชียงดา 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>รายละเอียดตามแบบแปลนที่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 กำหนด</w:t>
            </w:r>
            <w:r>
              <w:rPr>
                <w:rFonts w:eastAsia="Times New Roman" w:cs="TH SarabunIT๙" w:ascii="TH SarabunIT๙" w:hAnsi="TH SarabunIT๙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0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0,0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สนามกีฬาที่ได้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นามกีฬารองรับการแข่งขัน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อบจ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กทท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99"/>
        <w:gridCol w:w="2126"/>
        <w:gridCol w:w="2239"/>
        <w:gridCol w:w="740"/>
        <w:gridCol w:w="850"/>
        <w:gridCol w:w="851"/>
        <w:gridCol w:w="1558"/>
        <w:gridCol w:w="1418"/>
        <w:gridCol w:w="1133"/>
        <w:gridCol w:w="1616"/>
        <w:gridCol w:w="85"/>
        <w:gridCol w:w="1319"/>
        <w:gridCol w:w="14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รั้วพร้อมขยายเขตสนามกีฬาตำบล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องรับการก่อสร้างอัฒจันทร์กีฬาสำหรับรองรับการแข่งขันกีฬา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>การก่อสร้างรั้วพร้อมขยายเขตสนามฯ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>รายละเอียดตามแบบแปลนที่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 กำหนด</w:t>
            </w:r>
            <w:r>
              <w:rPr>
                <w:rFonts w:eastAsia="Times New Roman" w:cs="TH SarabunIT๙" w:ascii="TH SarabunIT๙" w:hAnsi="TH SarabunIT๙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,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สนามกีฬาที่ได้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นามกีฬารองรับการแข่งขัน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อบจ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กทท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ก่อสร้างประตูทาง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ออก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 xml:space="preserve">เพื่อเพิ่มช่องทางการ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ออก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เพิ่มช่องทางเข้า  </w:t>
            </w:r>
            <w:r>
              <w:rPr>
                <w:rFonts w:eastAsia="Times New Roman"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eastAsia="Times New Roman" w:cs="TH SarabunIT๙"/>
              </w:rPr>
              <w:t xml:space="preserve">ออกอีก </w:t>
            </w: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ช่องทา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ทางเข้าออกเพิ่มขึ้น </w:t>
            </w: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ช่องทา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มีช่องทางการ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 ออก เพิ่มขึ้น  สะดวกกับการติดต่อราชกา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รอสำหรับผู้ปกครองประจำ ศพด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สำหรับรองรับการรอคอยเด็กของผู้ปกครอ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หลั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ร้อยละ </w:t>
            </w:r>
            <w:r>
              <w:rPr>
                <w:rFonts w:eastAsia="Times New Roman"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eastAsia="Times New Roman" w:cs="TH SarabunIT๙"/>
              </w:rPr>
              <w:t>ของผลการสำรวจความพึงพอใ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ถานที่รองรับ</w:t>
            </w:r>
            <w:r>
              <w:rPr>
                <w:rFonts w:eastAsia="Times New Roman" w:cs="TH SarabunIT๙" w:ascii="TH SarabunIT๙" w:hAnsi="TH SarabunIT๙"/>
              </w:rPr>
              <w:t>0</w:t>
            </w:r>
            <w:r>
              <w:rPr>
                <w:rFonts w:ascii="TH SarabunIT๙" w:hAnsi="TH SarabunIT๙" w:eastAsia="Times New Roman" w:cs="TH SarabunIT๙"/>
              </w:rPr>
              <w:t>การรอคอยเด็กของผู้ปกดกครอ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การศึกษา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รอสำหรับผู้ปกครองประจำ ศพด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บ้านแม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สำหรับรองรับการรอคอยเด็กของผู้ปกครอง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หลั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ร้อยละ </w:t>
            </w:r>
            <w:r>
              <w:rPr>
                <w:rFonts w:eastAsia="Times New Roman"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eastAsia="Times New Roman" w:cs="TH SarabunIT๙"/>
              </w:rPr>
              <w:t>ของผลการสำรวจความพึงพอใ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ถานที่รองรับ</w:t>
            </w:r>
            <w:r>
              <w:rPr>
                <w:rFonts w:eastAsia="Times New Roman" w:cs="TH SarabunIT๙" w:ascii="TH SarabunIT๙" w:hAnsi="TH SarabunIT๙"/>
              </w:rPr>
              <w:t>0</w:t>
            </w:r>
            <w:r>
              <w:rPr>
                <w:rFonts w:ascii="TH SarabunIT๙" w:hAnsi="TH SarabunIT๙" w:eastAsia="Times New Roman" w:cs="TH SarabunIT๙"/>
              </w:rPr>
              <w:t>การรอคอยเด็กของผู้ปกดกครอ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การศึกษา</w:t>
            </w:r>
          </w:p>
        </w:tc>
      </w:tr>
      <w:tr>
        <w:trPr>
          <w:trHeight w:val="586" w:hRule="atLeast"/>
          <w:cantSplit w:val="true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วม 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9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โครงกา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22,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22,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0"/>
        </w:rPr>
      </w:pPr>
      <w:r>
        <w:rPr>
          <w:rFonts w:cs="TH SarabunIT๙" w:ascii="TH SarabunIT๙" w:hAnsi="TH SarabunIT๙"/>
          <w:b/>
          <w:bCs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่งเสริมการฑัฒนาเกษตร  อุตสาหกรรมและยกระดับมาตรฐานการผลิจสินค้าเกษต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ศักยภาพการค้าการลงทุนเพื่อเพิ่มขีดความสามารถในการแข่งข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เศรษฐกิจ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เศรษฐกิจ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2.1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1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ศักยภาพและขีดความสามารถการเพิ่มผลผลิตทางการเกษตรอินทรีย์และแปรรูปสินค้า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03"/>
        <w:gridCol w:w="1843"/>
        <w:gridCol w:w="1559"/>
        <w:gridCol w:w="992"/>
        <w:gridCol w:w="993"/>
        <w:gridCol w:w="1275"/>
        <w:gridCol w:w="1276"/>
        <w:gridCol w:w="1276"/>
        <w:gridCol w:w="1417"/>
        <w:gridCol w:w="1680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ลูกข้าวอินทรีย์และแปรรูปพร้อมหาตลาดรองร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พิ่มรายได้กับเกษ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กษตรกรมีรายได้ที่เพิ่ม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แปรรูปจักสานจาก 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ห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พิ่มรายได้และสร้างอาชีพเสริมให้กับ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นในชุมชนมีอาชีพเสิรมและมีรยได้เพิ่ม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ระบบประปาเพื่อการเกษตรด้วยระบบโซลาเซลล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และประหยัดต้นทุนการผล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สำหรับหารเกษตรและประหยัดต้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>
          <w:trHeight w:val="663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</w:rPr>
              <w:t xml:space="preserve">รวม  </w:t>
            </w:r>
            <w:r>
              <w:rPr>
                <w:rFonts w:ascii="TH SarabunIT๙" w:hAnsi="TH SarabunIT๙" w:cs="TH SarabunIT๙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u w:val="dotted"/>
              </w:rPr>
              <w:t xml:space="preserve">8   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่งเสริมการฑัฒนาเกษตร  อุตสาหกรรมและยกระดับมาตรฐานการผลิจสินค้าเกษต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ศักยภาพการค้าการลงทุนเพื่อเพิ่มขีดความสามารถในการแข่งข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เศรษฐกิจ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เศรษฐกิจ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2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เสริมสร้างและเพิ่มทักษะอาชีพของครัวเรือนและกลุ่มอาชีพ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2404"/>
        <w:gridCol w:w="6"/>
        <w:gridCol w:w="1411"/>
        <w:gridCol w:w="6"/>
        <w:gridCol w:w="845"/>
        <w:gridCol w:w="6"/>
        <w:gridCol w:w="844"/>
        <w:gridCol w:w="6"/>
        <w:gridCol w:w="1270"/>
        <w:gridCol w:w="6"/>
        <w:gridCol w:w="1273"/>
        <w:gridCol w:w="1134"/>
        <w:gridCol w:w="1134"/>
        <w:gridCol w:w="1824"/>
        <w:gridCol w:w="1276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ตั้งกลุ่มแปรรูปจากผลิตภัณฑ์ทางการเกษตร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ส่งเสริมการแปรรูปผลิตภัณฑ์ทางการเกษตรเพิ่มรายได้ให้กับเกษตรก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กษตรกร  จำนวน 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ครัวเรือ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กษตรกรมีรายได้เพิ่มขึ้นจากการแปรรูปผลิตภัณฑ์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ศูนย์ถ่ายทอดฯ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การฝึกอบรมการจักสานด้วยไม้ไผ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เสริมสร้างให้คนในชุมชนมีความรู้ในงานด้านการจักสานไม้ไผ่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เวลาว่างให้เกิดประโยชน์ เพิ่มรายได้ลดค่าใช้จ่า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ภายในตำบลเชียงดา 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ความรู้ในงานด้านการจักสานวัสดุจากไม้ไผ่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วนสวัสดิการสังคม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การฝึกอบรมการจักสานด้วยพลาสติ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เสริมสร้างให้คนในชุมชนมีความรู้ในงานด้านการจักสานพลาสติก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เวลาว่างให้เกิดประโยชน์ เพิ่มรายได้ลดค่าใช้จ่า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ภายในตำบลเชียงดา 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ความรู้ในงานด้านการจักสานวัสดุจากพลาสติก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วนสวัสดิการสังคม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40"/>
        <w:gridCol w:w="9"/>
        <w:gridCol w:w="2393"/>
        <w:gridCol w:w="17"/>
        <w:gridCol w:w="1417"/>
        <w:gridCol w:w="851"/>
        <w:gridCol w:w="850"/>
        <w:gridCol w:w="1259"/>
        <w:gridCol w:w="9"/>
        <w:gridCol w:w="1278"/>
        <w:gridCol w:w="1139"/>
        <w:gridCol w:w="1134"/>
        <w:gridCol w:w="1822"/>
        <w:gridCol w:w="1276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ฝึกอบรมและศึกษาดูงานการแปรรูปสมุนไพร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ลูกประคบ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ส่งเสริมให้คนในชุมชนมีความรู้ด้านสมุนไพรและการทำลูกประคบสมุนไพร</w:t>
            </w:r>
            <w:r>
              <w:rPr>
                <w:rFonts w:cs="TH SarabunIT๙" w:ascii="TH SarabunIT๙" w:hAnsi="TH SarabunIT๙"/>
              </w:rPr>
              <w:t>2.2.</w:t>
            </w:r>
            <w:r>
              <w:rPr>
                <w:rFonts w:ascii="TH SarabunIT๙" w:hAnsi="TH SarabunIT๙" w:cs="TH SarabunIT๙"/>
              </w:rPr>
              <w:t>เวลาว่างให้เกิดประโยชน์ เพิ่มรายได้ลดค่าใช้จ่าย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ภายในตำบลเชียงดา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ในชุมชนมีความรู้ด้านสมุนไพรและการทำลูกประคบสมุนไพ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สวัสดิการสังคม</w:t>
            </w:r>
          </w:p>
        </w:tc>
      </w:tr>
      <w:tr>
        <w:trPr>
          <w:trHeight w:val="752" w:hRule="atLeast"/>
        </w:trPr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วม</w:t>
            </w:r>
            <w:r>
              <w:rPr>
                <w:rFonts w:ascii="TH SarabunIT๙" w:hAnsi="TH SarabunIT๙" w:cs="TH SarabunIT๙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u w:val="dotted"/>
              </w:rPr>
              <w:t xml:space="preserve">12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1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ด้านคุณธรรม  จริยธรรมและวัฒนธรรม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7"/>
        <w:gridCol w:w="2554"/>
        <w:gridCol w:w="1276"/>
        <w:gridCol w:w="850"/>
        <w:gridCol w:w="851"/>
        <w:gridCol w:w="1134"/>
        <w:gridCol w:w="1134"/>
        <w:gridCol w:w="1134"/>
        <w:gridCol w:w="1559"/>
        <w:gridCol w:w="2105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วัน</w:t>
            </w:r>
            <w:r>
              <w:rPr>
                <w:rFonts w:ascii="TH SarabunIT๙" w:hAnsi="TH SarabunIT๙" w:cs="TH SarabunIT๙"/>
              </w:rPr>
              <w:t>ระลึกการ</w:t>
            </w:r>
            <w:r>
              <w:rPr>
                <w:rFonts w:ascii="TH SarabunIT๙" w:hAnsi="TH SarabunIT๙" w:cs="TH SarabunIT๙"/>
              </w:rPr>
              <w:t>ก่อตั้งเมืองอุดรธาน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เพื่อร่วมเฉลิมฉลอง</w:t>
            </w:r>
            <w:r>
              <w:rPr>
                <w:rFonts w:ascii="TH SarabunIT๙" w:hAnsi="TH SarabunIT๙" w:cs="TH SarabunIT๙"/>
              </w:rPr>
              <w:t>บวงสรวงวันระลึกการก่อตั้งเมือง</w:t>
            </w:r>
            <w:r>
              <w:rPr>
                <w:rFonts w:ascii="TH SarabunIT๙" w:hAnsi="TH SarabunIT๙" w:cs="TH SarabunIT๙"/>
              </w:rPr>
              <w:t>อุดรธาน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cs="TH SarabunIT๙" w:ascii="TH SarabunIT๙" w:hAnsi="TH SarabunIT๙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 xml:space="preserve">50,00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 xml:space="preserve">50,0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ในการสำรวจความพึงพอใ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ประชาชนได้เฉลิมฉลอง</w:t>
            </w:r>
            <w:r>
              <w:rPr>
                <w:rFonts w:ascii="TH SarabunIT๙" w:hAnsi="TH SarabunIT๙" w:cs="TH SarabunIT๙"/>
              </w:rPr>
              <w:t>บวงสรวง</w:t>
            </w:r>
            <w:r>
              <w:rPr>
                <w:rFonts w:ascii="TH SarabunIT๙" w:hAnsi="TH SarabunIT๙" w:cs="TH SarabunIT๙"/>
              </w:rPr>
              <w:t>วันก่อตั้งเมืองอุดรธาน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กองการศึกษา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วัฒนธรรมอำเภอ</w:t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านประจำปีทุ่งศรีเมือง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color w:val="333333"/>
                <w:shd w:fill="FFFFFF" w:val="clear"/>
              </w:rPr>
              <w:t>เพื่อร่วมอนุรักษ์สืบสานวัฒนธรรมประเพณีท้องถิ่นที่สืบต่อกันมาอย่างยาวน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ในการสำรวจความพึงพอใ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ฒนธรรม  ประเพณีท้องถิ่นได้รับการอนุรักษ์สืบสานอย่างยาวน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ีกษา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>
          <w:trHeight w:val="724" w:hRule="atLeast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 xml:space="preserve">4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3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ส่งเสริมด้านสุขภาพและอนามัย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67"/>
        <w:gridCol w:w="2126"/>
        <w:gridCol w:w="1418"/>
        <w:gridCol w:w="992"/>
        <w:gridCol w:w="1134"/>
        <w:gridCol w:w="992"/>
        <w:gridCol w:w="1276"/>
        <w:gridCol w:w="1276"/>
        <w:gridCol w:w="1134"/>
        <w:gridCol w:w="1984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อกกำลังกาย</w:t>
            </w:r>
            <w:r>
              <w:rPr>
                <w:rFonts w:ascii="TH SarabunIT๙" w:hAnsi="TH SarabunIT๙" w:cs="TH SarabunIT๙"/>
              </w:rPr>
              <w:t>โดยการเต้นแอโรบิ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8  </w:t>
            </w:r>
            <w:r>
              <w:rPr>
                <w:rFonts w:ascii="TH SarabunIT๙" w:hAnsi="TH SarabunIT๙" w:cs="TH SarabunIT๙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0,00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0,00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ออกกำลังกายและมีสุขภาพแข็งแร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ึกษ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ร้างศูนย์ออกกำลังกายตำบล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ป็นสถานที่ออกกำลังกายของประชาชนตำบลเชียงด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สถานที่สำหรับออกกำลังกา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564" w:hRule="atLeast"/>
        </w:trPr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0"/>
        </w:rPr>
      </w:pPr>
      <w:r>
        <w:rPr>
          <w:rFonts w:cs="TH SarabunIT๙" w:ascii="TH SarabunIT๙" w:hAnsi="TH SarabunIT๙"/>
          <w:b/>
          <w:bCs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การท่องเที่ยวเชิงอนุรักษ์  การบริการและการส่งเสริมศิลปะ  วัฒนธรรม  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ทรัพยากรธรรมชาติและสิงแวดล้อมเพื่อการใช้ประโยชน์อย่าง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สิ่งแวดล้อม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1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ร้างจิตสำนึกและความตระหนักในการจัดการทรัพยากรน้ำและสิ่งแวดล้อม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1843"/>
        <w:gridCol w:w="1843"/>
        <w:gridCol w:w="992"/>
        <w:gridCol w:w="1134"/>
        <w:gridCol w:w="1134"/>
        <w:gridCol w:w="1417"/>
        <w:gridCol w:w="1418"/>
        <w:gridCol w:w="1134"/>
        <w:gridCol w:w="1701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ธนาคารน้ำใต้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ในภาคฤดูแล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ใช้สำหรับการเกษตรในฤดูแล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ฝายน้ำล้นบริเวณที่นานายบังอ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ที่เพียงพ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ใช้สำหรับการเกษตรที่เพียงพ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700,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0,0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1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มีส่วนร่วมของประชาชนและองค์กรทุกภาคส่วนในการพัฒนาทางการเมืองและสังคม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551"/>
        <w:gridCol w:w="1276"/>
        <w:gridCol w:w="992"/>
        <w:gridCol w:w="1134"/>
        <w:gridCol w:w="1276"/>
        <w:gridCol w:w="1276"/>
        <w:gridCol w:w="1417"/>
        <w:gridCol w:w="1134"/>
        <w:gridCol w:w="1701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ติดตั้งศูนย์กระจายเสียงและประชาสัมพันธ์ของ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ส่งเสริมให้ประชาชนได้รับรู้ข้อมูลข่าวสารที่ทันเหตุกา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๘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อกระจายข่าวใช้งานได้ตลอด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รู้ข้อมูลข่าวสารที่ทันเหตุการณ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ับสนุนกิจกรรมจิตอาส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สนับสนุนการดำเนินกิจกรรมของจิตอาสา เครือข่ายจิตอาสาต่าง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ดือน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ดำเนินกิจกรรมของจิตอาส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ิตอาสาได้รับความช่วยเหลือในการดำเนินกิจกรร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ริการบุคคลภายนอกเพื่อปฏิบัติงานศูนย์ช่วยเหลือประชาชน  องค์การบริหารส่วนตำบลเชียงด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ปฏิบัติงานในศูนย์ช่วยเหลือประชาชนองค์การบริหารส่วนตำบลเชียงด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ช่วยเหลือประชาชนองค์การบริหารส่วนตำบลเชียงด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ได้รับการช่วยเหลือร้อยละ </w:t>
            </w: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</w:rPr>
              <w:t>รวม</w:t>
            </w:r>
            <w:r>
              <w:rPr>
                <w:rFonts w:ascii="TH SarabunIT๙" w:hAnsi="TH SarabunIT๙" w:cs="TH SarabunIT๙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u w:val="dotted"/>
              </w:rPr>
              <w:t>7</w:t>
            </w:r>
            <w:r>
              <w:rPr>
                <w:rFonts w:cs="TH SarabunIT๙" w:ascii="TH SarabunIT๙" w:hAnsi="TH SarabunIT๙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ค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835"/>
        <w:gridCol w:w="1559"/>
        <w:gridCol w:w="850"/>
        <w:gridCol w:w="851"/>
        <w:gridCol w:w="1134"/>
        <w:gridCol w:w="1134"/>
        <w:gridCol w:w="992"/>
        <w:gridCol w:w="1276"/>
        <w:gridCol w:w="1843"/>
        <w:gridCol w:w="1518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วันท้องถิ่นไท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 xml:space="preserve">เพื่อรำลึกถึงพระมหากรุณาธิคุณของพระบาทสมเด็จพระจุลจอมเกล้าเจ้าอยู่หัว ที่ได้ทรงมีพระบรมราชโองการให้ยกฐานะตำบลท่าฉลอมขึ้นเป็นสุขาภิบาลท่าฉลอม เมื่อวันที่ 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18 </w:t>
            </w:r>
            <w:r>
              <w:rPr>
                <w:rFonts w:ascii="TH SarabunIT๙" w:hAnsi="TH SarabunIT๙" w:cs="TH SarabunIT๙"/>
                <w:shd w:fill="FFFFFF" w:val="clear"/>
              </w:rPr>
              <w:t>มี</w:t>
            </w:r>
            <w:r>
              <w:rPr>
                <w:rFonts w:cs="TH SarabunIT๙" w:ascii="TH SarabunIT๙" w:hAnsi="TH SarabunIT๙"/>
                <w:shd w:fill="FFFFFF" w:val="clear"/>
              </w:rPr>
              <w:t>.</w:t>
            </w:r>
            <w:r>
              <w:rPr>
                <w:rFonts w:ascii="TH SarabunIT๙" w:hAnsi="TH SarabunIT๙" w:cs="TH SarabunIT๙"/>
                <w:shd w:fill="FFFFFF" w:val="clear"/>
              </w:rPr>
              <w:t>ค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. 2448 </w:t>
            </w:r>
            <w:r>
              <w:rPr>
                <w:rFonts w:ascii="TH SarabunIT๙" w:hAnsi="TH SarabunIT๙" w:cs="TH SarabunIT๙"/>
                <w:shd w:fill="FFFFFF" w:val="clear"/>
              </w:rPr>
              <w:t xml:space="preserve">นับเป็นจุดเริ่มต้นของการกระจายอำนาจการปกครองให้แก่ประชาชน และเป็นการถือกำเนิดของการปกครองส่วนท้องถิ่น </w:t>
            </w:r>
            <w:r>
              <w:rPr>
                <w:rFonts w:cs="TH SarabunIT๙" w:ascii="TH SarabunIT๙" w:hAnsi="TH SarabunIT๙"/>
                <w:shd w:fill="FFFFFF" w:val="clear"/>
              </w:rPr>
              <w:t>(</w:t>
            </w:r>
            <w:r>
              <w:rPr>
                <w:rFonts w:ascii="TH SarabunIT๙" w:hAnsi="TH SarabunIT๙" w:cs="TH SarabunIT๙"/>
                <w:shd w:fill="FFFFFF" w:val="clear"/>
              </w:rPr>
              <w:t>อปท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.) </w:t>
            </w:r>
            <w:r>
              <w:rPr>
                <w:rFonts w:ascii="TH SarabunIT๙" w:hAnsi="TH SarabunIT๙" w:cs="TH SarabunIT๙"/>
                <w:shd w:fill="FFFFFF" w:val="clear"/>
              </w:rPr>
              <w:t>ครั้งแรกในประเทศ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8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ของทุกป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แสดงออกการระลึกถึง</w:t>
            </w:r>
            <w:r>
              <w:rPr>
                <w:rFonts w:ascii="TH SarabunIT๙" w:hAnsi="TH SarabunIT๙" w:cs="TH SarabunIT๙"/>
                <w:shd w:fill="FFFFFF" w:val="clear"/>
              </w:rPr>
              <w:t>พระมหากรุณาธิคุณของพระบาทสมเด็จพระจุลจอมเกล้าเจ้าอยู่หั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>
          <w:trHeight w:val="585" w:hRule="atLeast"/>
        </w:trPr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3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6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ตามแผนกระจายอำนาจให้แก่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ละแนวนโยบายของรัฐบาล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6.3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ระบบความปลอดภัยในชีวิตและทรัพย์สินให้สามารถลดปัญหาความรุนแรงจากอุบัติเหตุ  อุบัติภัย  อาชญากรรมและสาธารณภัยต่างๆ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126"/>
        <w:gridCol w:w="1134"/>
        <w:gridCol w:w="850"/>
        <w:gridCol w:w="1276"/>
        <w:gridCol w:w="1276"/>
        <w:gridCol w:w="1276"/>
        <w:gridCol w:w="1275"/>
        <w:gridCol w:w="1560"/>
        <w:gridCol w:w="1842"/>
        <w:gridCol w:w="137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ุคคลภายนอกเพื่อปฏิบัติงานป้องกันและบรรเทาสาธารณ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สำหรับป้องกันและบรรเทาสารณ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จำศูนย์ป้องกันและบรรเทาสาธารณภ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ะงับเหตุลดการสูญเสียร้อยละ </w:t>
            </w:r>
            <w:r>
              <w:rPr>
                <w:rFonts w:cs="TH SarabunIT๙" w:ascii="TH SarabunIT๙" w:hAnsi="TH SarabunIT๙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ดปัญหาความรุนแรงจากอุบัติเหตุ อุบัติภัย  อาชญากรรมและสาธารณภัยต่าง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โครงการฝึกอบรมชุดปฏิบัติการจิตอาสาภัยพิบัติประจำองค์กรปกครองส่วน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เพื่อเสริมสร้างประสิทธิภาพในการปฏิบัติหน้าที่ให้แก่ชุดปฏิบัติการจิตอาสาภัยพิบัติ ให้มี ความรู้ความเข้าใจในการจัดการสาธารณ</w:t>
            </w:r>
            <w:r>
              <w:rPr>
                <w:rFonts w:ascii="TH SarabunIT๙" w:hAnsi="TH SarabunIT๙" w:cs="TH SarabunIT๙"/>
                <w:shd w:fill="FFFFFF" w:val="clear"/>
              </w:rPr>
              <w:t>ะ</w:t>
            </w:r>
            <w:r>
              <w:rPr>
                <w:rFonts w:ascii="TH SarabunIT๙" w:hAnsi="TH SarabunIT๙" w:cs="TH SarabunIT๙"/>
                <w:shd w:fill="FFFFFF" w:val="clear"/>
              </w:rPr>
              <w:t>ภัยเบื้อง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อย่างน้อย </w:t>
            </w:r>
            <w:r>
              <w:rPr>
                <w:rFonts w:cs="TH SarabunIT๙" w:ascii="TH SarabunIT๙" w:hAnsi="TH SarabunIT๙"/>
              </w:rPr>
              <w:t xml:space="preserve">50 </w:t>
            </w:r>
            <w:r>
              <w:rPr>
                <w:rFonts w:ascii="TH SarabunIT๙" w:hAnsi="TH SarabunIT๙" w:cs="TH SarabunIT๙"/>
              </w:rPr>
              <w:t>ค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มีจิตอาสาภัยพิบัติปฏิบัติงานในพื้น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จิตอาสาภัยพิบัติ มีประสิทธิภาพ</w:t>
            </w:r>
            <w:r>
              <w:rPr>
                <w:rFonts w:ascii="TH SarabunIT๙" w:hAnsi="TH SarabunIT๙" w:cs="TH SarabunIT๙"/>
                <w:shd w:fill="FFFFFF" w:val="clear"/>
              </w:rPr>
              <w:t>และ</w:t>
            </w:r>
            <w:r>
              <w:rPr>
                <w:rFonts w:ascii="TH SarabunIT๙" w:hAnsi="TH SarabunIT๙" w:cs="TH SarabunIT๙"/>
                <w:shd w:fill="FFFFFF" w:val="clear"/>
              </w:rPr>
              <w:t xml:space="preserve"> ความรู้ความเข้าใจในการจัดการสาธารณ</w:t>
            </w:r>
            <w:r>
              <w:rPr>
                <w:rFonts w:ascii="TH SarabunIT๙" w:hAnsi="TH SarabunIT๙" w:cs="TH SarabunIT๙"/>
                <w:shd w:fill="FFFFFF" w:val="clear"/>
              </w:rPr>
              <w:t>ะ</w:t>
            </w:r>
            <w:r>
              <w:rPr>
                <w:rFonts w:ascii="TH SarabunIT๙" w:hAnsi="TH SarabunIT๙" w:cs="TH SarabunIT๙"/>
                <w:shd w:fill="FFFFFF" w:val="clear"/>
              </w:rPr>
              <w:t>ภัยเบื้องต้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91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hd w:fill="FFFFFF" w:val="clear"/>
              </w:rPr>
            </w:pPr>
            <w:r>
              <w:rPr>
                <w:rFonts w:cs="TH SarabunIT๙" w:ascii="TH SarabunIT๙" w:hAnsi="TH SarabunIT๙"/>
                <w:b/>
                <w:bCs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hd w:fill="FFFFFF" w:val="clear"/>
              </w:rPr>
            </w:pPr>
            <w:r>
              <w:rPr>
                <w:rFonts w:cs="TH SarabunIT๙" w:ascii="TH SarabunIT๙" w:hAnsi="TH SarabunIT๙"/>
                <w:b/>
                <w:bCs/>
                <w:shd w:fill="FFFFFF" w:val="clear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0:00Z</dcterms:created>
  <dc:creator>iLLUSiON</dc:creator>
  <dc:description/>
  <cp:keywords/>
  <dc:language>en-US</dc:language>
  <cp:lastModifiedBy>Admin</cp:lastModifiedBy>
  <cp:lastPrinted>2020-02-18T10:34:00Z</cp:lastPrinted>
  <dcterms:modified xsi:type="dcterms:W3CDTF">2020-02-18T07:17:00Z</dcterms:modified>
  <cp:revision>28</cp:revision>
  <dc:subject/>
  <dc:title/>
</cp:coreProperties>
</file>